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8644054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5482800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769583938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